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  <w:lang w:eastAsia="zh-CN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  <w:lang w:val="en-US" w:eastAsia="zh-CN"/>
        </w:rPr>
        <w:t>2020</w:t>
      </w:r>
      <w:r>
        <w:rPr>
          <w:rFonts w:eastAsia="方正小标宋简体"/>
          <w:bCs/>
          <w:sz w:val="46"/>
          <w:szCs w:val="46"/>
        </w:rPr>
        <w:t>年度预算单位整体</w:t>
      </w:r>
      <w:r>
        <w:rPr>
          <w:rFonts w:eastAsia="方正小标宋简体"/>
          <w:bCs/>
          <w:sz w:val="46"/>
          <w:szCs w:val="46"/>
          <w:lang w:eastAsia="zh-CN"/>
        </w:rPr>
        <w:t>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  <w:u w:val="single"/>
        </w:rPr>
        <w:t>河北唐山芦台经济开发区气象站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白宇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5602140858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做好气象观测工作，严格执行规范规定和岗位责任制。密切监视天气演变，准确及时进行测报。严肃对待每项观测、每个数据、每份报表。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气象站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4.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4.9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气象站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4.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1.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.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.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.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气象站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气象站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.72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.72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108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气象观测，密切监视天气演变，准确及时进行测报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认真完成，预报及时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预防减少极端天气带来的次生灾害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测报相对准确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无较大次生灾害发生。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5%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5%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2.5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优秀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（一）部门（单位）基本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气象站隶属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  <w:lang w:eastAsia="zh-CN"/>
              </w:rPr>
              <w:t>应急管理局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，股级单位，在职人员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名，主要职能为天</w:t>
            </w:r>
            <w:r>
              <w:rPr>
                <w:rFonts w:ascii="仿宋" w:hAnsi="仿宋" w:cs="仿宋_GB2312" w:eastAsia="仿宋"/>
                <w:color w:val="000000"/>
                <w:sz w:val="28"/>
                <w:szCs w:val="28"/>
              </w:rPr>
              <w:t>气观测预报，力所能及准确及时。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重点工作计划为逐步更新气象观测仪器，减少次生灾害的发生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（二）部门（单位）整体支出规模、使用方向和主要内容、涉及范围等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0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年支出合计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31.71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万元，其中：基本支出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31.71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万元，项目支出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万元。资金主要用于人员正常工资及日常办公经费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基本支出共计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31.7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万元，主要用于人员支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9.7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万元，公用支出</w:t>
            </w:r>
            <w:r>
              <w:rPr>
                <w:rFonts w:eastAsia="仿宋" w:cs="方正仿宋简体" w:ascii="仿宋" w:hAnsi="仿宋"/>
                <w:sz w:val="32"/>
                <w:szCs w:val="32"/>
              </w:rPr>
              <w:t>2.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万元。年末结转和结余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3.19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万元。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“三公”经费总计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（二）专项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0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年无专项支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部门（单位）整体支出绩效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50"/>
              <w:rPr>
                <w:rFonts w:ascii="黑体" w:hAnsi="黑体" w:eastAsia="仿宋" w:cs="黑体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单位认真履职履责，较好完成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全部工作任务，在单位正常运行的前提下节约开支，及时预测预报天气变化，主要是极端天气的预报防护，无次生灾害发生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存在的主要问题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由于资金紧张，气象监测仪器日久需更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改进措施和有关建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在上级领导的重视关心下，仪器及办公场所正在有序的更新及改善。</w:t>
            </w:r>
          </w:p>
          <w:p>
            <w:pPr>
              <w:pStyle w:val="Normal"/>
              <w:rPr>
                <w:rFonts w:ascii="黑体" w:hAnsi="黑体" w:eastAsia="楷体_GB2312" w:cs="黑体"/>
                <w:bCs/>
                <w:sz w:val="28"/>
                <w:szCs w:val="28"/>
              </w:rPr>
            </w:pPr>
            <w:r>
              <w:rPr>
                <w:rFonts w:eastAsia="楷体_GB2312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"/>
      <w:b/>
      <w:kern w:val="0"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4-23T06:49:58Z</dcterms:modified>
  <cp:revision>7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0_btnclosed</vt:lpwstr>
  </property>
</Properties>
</file>