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  <w:lang w:eastAsia="zh-CN"/>
        </w:rPr>
        <w:t>唐山市司法局芦台经济开发区分局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范瑞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9388553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9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贯彻执行国家法律、法规和司法行政工作方针、政策，制定司法行政工作计划。   </w:t>
            </w:r>
          </w:p>
          <w:p>
            <w:pPr>
              <w:pStyle w:val="Style14"/>
              <w:spacing w:before="0" w:after="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 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2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负责全区开展法制宣传、普及法律知识和指导开展青少年法制教育工作。</w:t>
            </w:r>
          </w:p>
          <w:p>
            <w:pPr>
              <w:pStyle w:val="Style14"/>
              <w:spacing w:before="0" w:after="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 xml:space="preserve"> 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指导、管理、监督辖区内社会法律服务机构。</w:t>
            </w:r>
          </w:p>
          <w:p>
            <w:pPr>
              <w:pStyle w:val="Normal"/>
              <w:ind w:firstLine="590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4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kern w:val="0"/>
                <w:sz w:val="30"/>
                <w:szCs w:val="30"/>
              </w:rPr>
              <w:t>管理和指导全区人民调解工作。健全调解组织，完善调解制度，指导各有关单位、系统开展“人民调解六进”工作，培训民调骨干；参与“三位一体”大调解和社会矛盾综合调控工作；参与社会治安综合治理工作。</w:t>
            </w:r>
          </w:p>
          <w:p>
            <w:pPr>
              <w:pStyle w:val="Style14"/>
              <w:spacing w:before="0" w:after="0"/>
              <w:ind w:firstLine="590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5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kern w:val="0"/>
                <w:sz w:val="30"/>
                <w:szCs w:val="30"/>
              </w:rPr>
              <w:t>负责指导和管理社区矫正工作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对刑满释放安置帮教工作。</w:t>
            </w:r>
          </w:p>
          <w:p>
            <w:pPr>
              <w:pStyle w:val="Style14"/>
              <w:spacing w:before="0" w:after="0"/>
              <w:ind w:firstLine="590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kern w:val="0"/>
                <w:sz w:val="30"/>
                <w:szCs w:val="30"/>
              </w:rPr>
              <w:t>管理、指导基层司法所、法律服务所工作。</w:t>
            </w:r>
          </w:p>
          <w:p>
            <w:pPr>
              <w:pStyle w:val="Style14"/>
              <w:spacing w:before="0" w:after="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 xml:space="preserve">  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>7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管理全区“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12348”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法律服务工作。</w:t>
            </w:r>
          </w:p>
          <w:p>
            <w:pPr>
              <w:pStyle w:val="Style14"/>
              <w:spacing w:before="0" w:after="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 xml:space="preserve">  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>8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指导、监督、组织实施本区法律援助工作。</w:t>
            </w:r>
          </w:p>
          <w:p>
            <w:pPr>
              <w:pStyle w:val="Style14"/>
              <w:spacing w:before="0" w:after="0"/>
              <w:ind w:firstLine="590"/>
              <w:rPr>
                <w:rFonts w:ascii="方正仿宋简体" w:hAnsi="方正仿宋简体" w:eastAsia="方正仿宋简体" w:cs="方正仿宋简体"/>
                <w:color w:val="222222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 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参与依法治区和维护稳定及社会治安综合治理工作。</w:t>
            </w:r>
          </w:p>
          <w:p>
            <w:pPr>
              <w:pStyle w:val="Style14"/>
              <w:spacing w:before="0" w:after="0"/>
              <w:ind w:firstLine="295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 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、承办区委、区政府和上级司法行政部门交办的其他事项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9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司法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3.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.0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3.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司法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3.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0.2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9.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.5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5.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8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司法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.3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.3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司法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7.24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7.24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  <w:r>
        <w:br w:type="page"/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积极运用转移支付资金，发挥资金政策扶持和引导作用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芦台经济开发区财政拨款收入</w:t>
            </w: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13.51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2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健全设施、完善设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eastAsia="zh-CN"/>
              </w:rPr>
              <w:t>按计划完成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加强人民调解、社区矫正、安置帮教、普法、法律援助工作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eastAsia="zh-CN"/>
              </w:rPr>
              <w:t>按计划完成</w:t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任务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强化绩效意识，严肃财政监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5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加强绩效评价管理与财政资金监管、财政监督检查工作相结合，绩效评价在预算分配、预算执行、结果应用的全过程管理机制不断完善。明确了工作重点；规范了工作程序，明确分阶段任务，强化了预算绩效在预算编制、执行中的全过程管理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指标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社区服刑人员在犯罪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犯罪率为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指标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业务维修、司法行政机关业务用房和司法所维修成本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eastAsia="zh-CN"/>
              </w:rPr>
              <w:t>控制在招标确定成本内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指标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保障调解工作进展顺利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方正仿宋简体" w:hAnsi="方正仿宋简体" w:eastAsia="方正仿宋简体" w:cs="方正仿宋简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指标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法律职业资格考试应试人员投诉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指标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2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</w:rPr>
              <w:t>：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8"/>
                <w:szCs w:val="28"/>
                <w:lang w:eastAsia="zh-CN"/>
              </w:rPr>
              <w:t>服务对象满意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00000"/>
                <w:sz w:val="28"/>
                <w:szCs w:val="28"/>
                <w:lang w:eastAsia="zh-CN"/>
              </w:rPr>
              <w:t>投诉率为</w:t>
            </w: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00%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8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</w:t>
      </w:r>
      <w:r>
        <w:rPr>
          <w:rFonts w:cs="仿宋_GB2312" w:eastAsia="仿宋_GB2312"/>
          <w:bCs/>
          <w:sz w:val="28"/>
          <w:szCs w:val="28"/>
          <w:lang w:eastAsia="zh-CN"/>
        </w:rPr>
        <w:t>范瑞雪</w:t>
      </w:r>
      <w:r>
        <w:rPr>
          <w:rFonts w:cs="仿宋_GB2312" w:eastAsia="仿宋_GB2312"/>
          <w:bCs/>
          <w:sz w:val="28"/>
          <w:szCs w:val="28"/>
        </w:rPr>
        <w:t xml:space="preserve">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（一）部门（单位）基本情况</w:t>
            </w:r>
          </w:p>
          <w:p>
            <w:pPr>
              <w:pStyle w:val="Style14"/>
              <w:spacing w:before="0" w:after="0"/>
              <w:ind w:firstLine="640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唐山市司法局芦台经济开发区分局，性质：行政，经费形势：财政拨款，人员组成：局机关</w:t>
            </w: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4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人；</w:t>
            </w:r>
          </w:p>
          <w:tbl>
            <w:tblPr>
              <w:tblW w:w="97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7"/>
              <w:gridCol w:w="1134"/>
              <w:gridCol w:w="1276"/>
              <w:gridCol w:w="2902"/>
            </w:tblGrid>
            <w:tr>
              <w:trPr>
                <w:tblHeader w:val="true"/>
                <w:trHeight w:val="300" w:hRule="atLeast"/>
              </w:trPr>
              <w:tc>
                <w:tcPr>
                  <w:tcW w:w="441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b/>
                      <w:sz w:val="30"/>
                      <w:szCs w:val="30"/>
                    </w:rPr>
                    <w:t>单位名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b/>
                      <w:sz w:val="30"/>
                      <w:szCs w:val="30"/>
                    </w:rPr>
                    <w:t>单位性质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b/>
                      <w:sz w:val="30"/>
                      <w:szCs w:val="30"/>
                    </w:rPr>
                    <w:t>单位规格</w:t>
                  </w:r>
                </w:p>
              </w:tc>
              <w:tc>
                <w:tcPr>
                  <w:tcW w:w="2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b/>
                      <w:sz w:val="30"/>
                      <w:szCs w:val="30"/>
                    </w:rPr>
                    <w:t>经费保障形式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441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宋体" w:ascii="宋体" w:hAnsi="宋体"/>
                      <w:b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cs="宋体" w:ascii="宋体" w:hAnsi="宋体"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cs="宋体" w:ascii="宋体" w:hAnsi="宋体"/>
                      <w:sz w:val="30"/>
                      <w:szCs w:val="30"/>
                    </w:rPr>
                  </w:r>
                </w:p>
              </w:tc>
              <w:tc>
                <w:tcPr>
                  <w:tcW w:w="2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jc w:val="left"/>
                    <w:outlineLvl w:val="0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cs="宋体" w:ascii="宋体" w:hAnsi="宋体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办公室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行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股级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财政拨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基层科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行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股级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财政拨款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公共法律服务中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行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股级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sz w:val="30"/>
                      <w:szCs w:val="30"/>
                    </w:rPr>
                    <w:t>财政拨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exact" w:line="560"/>
              <w:ind w:left="0"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部门（单位）整体支出规模、使用方向和主要内容、涉及范围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</w:rPr>
              <w:t>20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0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年支出合计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75.5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，其中：基本支出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50.2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，项目支出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5.3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基本支出用于保障司法局机关、下属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司法所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等机构正常运转的日常支出，包括基本工资、津贴补贴等人员经费以及办公费、印刷费、水电费、办公设备购置等日常公用经费。基本支出保障了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去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司法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分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局的正常运转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专项资金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用于保障单位为完成特定的行政工作任务或事业发展目标，用于专项业务工作的经费支出。确保了我局顺利完成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区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政府交办的全县普法宣传、法律援助、基层司法服务、人民调解、社区矫正和帮教安置工作等司法行政工作任务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一）基本支出</w:t>
            </w:r>
          </w:p>
          <w:p>
            <w:pPr>
              <w:pStyle w:val="Normal"/>
              <w:spacing w:lineRule="exact" w:line="560"/>
              <w:ind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</w:rPr>
              <w:t>20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0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年基本支出共计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50.2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，主要用于人员支出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39.66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，公用支出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10.54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。年末结转和结余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38.01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。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</w:rPr>
              <w:t>20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0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年“三公”经费总计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.39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，其中，公务用车购置及运行维护费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2.39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、公务接待费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0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。单位严格执行“三公”经费的控制政策，较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</w:rPr>
              <w:t>20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</w:rPr>
              <w:t>19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年“三公”经费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增加</w:t>
            </w: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>0.76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万元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，原因是公务车维修</w:t>
            </w: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560"/>
              <w:ind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（二）专项支出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20</w:t>
            </w: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20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年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项目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支出</w:t>
            </w: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25.3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万元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，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已全部拨付到位，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</w:rPr>
              <w:t>资金到位率</w:t>
            </w:r>
            <w:r>
              <w:rPr>
                <w:rFonts w:eastAsia="方正仿宋简体" w:cs="方正仿宋简体" w:ascii="方正仿宋简体" w:hAnsi="方正仿宋简体"/>
                <w:bCs/>
                <w:color w:val="000000"/>
                <w:sz w:val="30"/>
                <w:szCs w:val="30"/>
              </w:rPr>
              <w:t>100%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专项资金管理情况分析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专项资金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用于保障单位为完成特定的行政工作任务或事业发展目标，用于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社区矫正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工作的经费支出</w:t>
            </w: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3.38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万元，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其他司法支出</w:t>
            </w: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21.92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万元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确保了我局顺利完成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区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政府交办的全县普法宣传、法律援助、基层司法服务、人民调解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、社区矫正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和帮教安置工作等司法行政工作任务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90"/>
              <w:rPr>
                <w:rFonts w:ascii="方正仿宋简体" w:hAnsi="方正仿宋简体" w:eastAsia="方正仿宋简体" w:cs="方正仿宋简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</w:rPr>
              <w:t>单位整体支出的经济性、效率性、有效性和可持续性等方面进行量化、具体分析。其中：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  <w:lang w:eastAsia="zh-CN"/>
              </w:rPr>
              <w:t>社区服刑人员在犯罪率为</w:t>
            </w:r>
            <w:r>
              <w:rPr>
                <w:rFonts w:eastAsia="方正仿宋简体" w:cs="方正仿宋简体" w:ascii="方正仿宋简体" w:hAnsi="方正仿宋简体"/>
                <w:bCs/>
                <w:color w:val="000000"/>
                <w:sz w:val="30"/>
                <w:szCs w:val="30"/>
                <w:lang w:val="en-US" w:eastAsia="zh-CN"/>
              </w:rPr>
              <w:t>0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  <w:lang w:val="en-US" w:eastAsia="zh-CN"/>
              </w:rPr>
              <w:t>；业务维修、司法行政机关业务用房和司法所维修成本，控制在招标确定的成本内；保障调解工作的进展顺利；法律职业资格考试影视人投诉率为</w:t>
            </w:r>
            <w:r>
              <w:rPr>
                <w:rFonts w:eastAsia="方正仿宋简体" w:cs="方正仿宋简体" w:ascii="方正仿宋简体" w:hAnsi="方正仿宋简体"/>
                <w:bCs/>
                <w:color w:val="000000"/>
                <w:sz w:val="30"/>
                <w:szCs w:val="30"/>
                <w:lang w:val="en-US" w:eastAsia="zh-CN"/>
              </w:rPr>
              <w:t>0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  <w:lang w:val="en-US" w:eastAsia="zh-CN"/>
              </w:rPr>
              <w:t>；服务对象的满意度达到</w:t>
            </w:r>
            <w:r>
              <w:rPr>
                <w:rFonts w:eastAsia="方正仿宋简体" w:cs="方正仿宋简体" w:ascii="方正仿宋简体" w:hAnsi="方正仿宋简体"/>
                <w:bCs/>
                <w:color w:val="000000"/>
                <w:sz w:val="30"/>
                <w:szCs w:val="30"/>
                <w:lang w:val="en-US" w:eastAsia="zh-CN"/>
              </w:rPr>
              <w:t>100%</w:t>
            </w:r>
            <w:r>
              <w:rPr>
                <w:rFonts w:ascii="方正仿宋简体" w:hAnsi="方正仿宋简体" w:cs="方正仿宋简体" w:eastAsia="方正仿宋简体"/>
                <w:bCs/>
                <w:color w:val="000000"/>
                <w:sz w:val="30"/>
                <w:szCs w:val="3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3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32"/>
                <w:szCs w:val="32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90"/>
              <w:rPr>
                <w:rFonts w:ascii="方正仿宋简体" w:hAnsi="方正仿宋简体" w:eastAsia="方正仿宋简体" w:cs="方正仿宋简体"/>
                <w:bCs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0"/>
                <w:szCs w:val="30"/>
              </w:rPr>
              <w:t>财务人员不足，对部门的整体预算绩效评价工作不够熟悉，对该项工作还有待加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1.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精简会议，能合并召开的会议不单独召开，提高会议效率，控制会议经费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2.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树立财政资金预算全过程管理理念，重执行，提高政府资金使用绩效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0" w:firstLine="495"/>
              <w:jc w:val="left"/>
              <w:rPr>
                <w:rFonts w:ascii="方正仿宋简体" w:hAnsi="方正仿宋简体" w:eastAsia="方正仿宋简体" w:cs="方正仿宋简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3.</w:t>
            </w:r>
            <w:r>
              <w:rPr>
                <w:rFonts w:ascii="方正仿宋简体" w:hAnsi="方正仿宋简体" w:cs="方正仿宋简体" w:eastAsia="方正仿宋简体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shd w:fill="FFFFFF" w:val="clear"/>
              </w:rPr>
              <w:t>司法行政机关业务费涉及普法宣传、人民调解案件补贴、法律援助、安置帮教、社区矫正、基层工作指导等方面，法治宣传教育是一项长期性工程，人民调解有利于化解人民内部矛盾，法律援助彰显和谐社会，安置帮教和社区矫正工作是预防犯罪的重要工作，也与中国传统医学“预防大于治疗”一脉相承。建议各项业务费按实际需求列入年初预算全额保障，以更好地发挥司法行政管理职能。</w:t>
            </w:r>
          </w:p>
          <w:p>
            <w:pPr>
              <w:pStyle w:val="Normal"/>
              <w:rPr>
                <w:rFonts w:ascii="方正仿宋简体" w:hAnsi="方正仿宋简体" w:eastAsia="楷体_GB2312;楷体" w:cs="方正仿宋简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cs="方正仿宋简体" w:ascii="方正仿宋简体" w:hAnsi="方正仿宋简体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19T01:49:49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btnclosed</vt:lpwstr>
  </property>
</Properties>
</file>