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  <w:lang w:eastAsia="zh-CN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  <w:lang w:val="en-US" w:eastAsia="zh-CN"/>
        </w:rPr>
        <w:t>2020</w:t>
      </w:r>
      <w:r>
        <w:rPr>
          <w:rFonts w:eastAsia="方正小标宋简体"/>
          <w:bCs/>
          <w:sz w:val="46"/>
          <w:szCs w:val="46"/>
        </w:rPr>
        <w:t>年度预算单位整体</w:t>
      </w:r>
      <w:r>
        <w:rPr>
          <w:rFonts w:eastAsia="方正小标宋简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  <w:lang w:eastAsia="zh-CN"/>
        </w:rPr>
        <w:t>河北唐山芦台经济开发区财政局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15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杨新远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946283342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2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贯彻执行国家财政、税收、宏观经济等各项方针政策，参与拟定全区各项宏观经济政策，拟定和执行全区财政、税收的发展战略、方针政策、中长期规划、改革方案及其他有关政策，提出运用财税政策实施宏观调控和综合平衡社会财力的建议，拟定和执行区对乡及国家与企业的分配政策。贯彻执行国家及省、市财政、财务、会计管理及行政事业单位国有资产管理的法律、法规、规章及各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相关</w:t>
            </w:r>
            <w:r>
              <w:rPr>
                <w:rFonts w:ascii="仿宋_GB2312" w:hAnsi="仿宋_GB2312" w:cs="仿宋_GB2312" w:eastAsia="仿宋_GB2312"/>
                <w:sz w:val="24"/>
              </w:rPr>
              <w:t>政策，拟定全区财政、财务、会计管理及行政事业单位国有资产管理的规范性文件。贯彻执行国库管理制度、国库集中收付制度，推行区级财政国库集中收付制度并进行监督管理，指导全区推行财政国库集中收付制度工作。负责审核和编制汇总全区财政总决算和部门决算。负责管理区本级财政银行账户和区级预算单位银行账户。制定地方国库现金采购制度并监督管理，编制区级政府采购预算。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财政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981.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356.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342.2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82.95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财政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981.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26.6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01.0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25.6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34.9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19.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财政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财政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069.16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069.16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深化税收制度改革，完善地方税体系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完善和规范地方性税收法规，规范税收优惠政策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监督检查税政政策执行情况。制定非税收入管理政策，加强非税收入征管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研究制定完善的预算政策体系，提高预算管理的科学化水平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统筹财力，强化绩效管理，科学编制政府绩效预算。规范预算执行，合理组织财政各项支出，促进社会事业发展。推进预算公开，实施全面规范、公开透明的预算制度。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</w:rPr>
              <w:t>规范预算执行，合理组织财政各项支出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强化部门支出责任，确保各项重点支出及时高效，加强对财政支出进度、预算项目、资金绩效的实时监控，促进社会事业发展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开展脱贫攻坚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资金支出进度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各级资金支出进度均为</w:t>
            </w:r>
            <w:r>
              <w:rPr>
                <w:rFonts w:eastAsia="仿宋" w:cs="Times New Roman" w:ascii="仿宋" w:hAnsi="仿宋"/>
                <w:sz w:val="28"/>
                <w:szCs w:val="28"/>
                <w:lang w:eastAsia="zh-CN"/>
              </w:rPr>
              <w:t>100%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公共财政预算收入提高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10%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以上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已完成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持续推进大气污染治理工作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sz w:val="28"/>
                <w:szCs w:val="28"/>
                <w:lang w:eastAsia="zh-CN"/>
              </w:rPr>
              <w:t>2020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年度我区安排农村气代煤补贴资金</w:t>
            </w:r>
            <w:r>
              <w:rPr>
                <w:rFonts w:eastAsia="仿宋" w:cs="Times New Roman" w:ascii="仿宋" w:hAnsi="仿宋"/>
                <w:sz w:val="28"/>
                <w:szCs w:val="28"/>
                <w:lang w:eastAsia="zh-CN"/>
              </w:rPr>
              <w:t>632.9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万元，安排洁净煤补贴</w:t>
            </w:r>
            <w:r>
              <w:rPr>
                <w:rFonts w:eastAsia="仿宋" w:cs="Times New Roman" w:ascii="仿宋" w:hAnsi="仿宋"/>
                <w:sz w:val="28"/>
                <w:szCs w:val="28"/>
                <w:lang w:eastAsia="zh-CN"/>
              </w:rPr>
              <w:t>19.68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万元。</w:t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公共满意度达到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95%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以上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已达标。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4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优秀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 xml:space="preserve">填报人（签名）：  </w:t>
      </w:r>
      <w:r>
        <w:rPr>
          <w:rFonts w:cs="仿宋_GB2312" w:eastAsia="仿宋_GB2312"/>
          <w:bCs/>
          <w:sz w:val="28"/>
          <w:szCs w:val="28"/>
          <w:lang w:val="en-US" w:eastAsia="zh-CN"/>
        </w:rPr>
        <w:t xml:space="preserve">  </w:t>
      </w:r>
      <w:r>
        <w:rPr>
          <w:rFonts w:cs="仿宋_GB2312" w:eastAsia="仿宋_GB2312"/>
          <w:bCs/>
          <w:sz w:val="28"/>
          <w:szCs w:val="28"/>
        </w:rPr>
        <w:t xml:space="preserve">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至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核定本单位核定编制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；在职人数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，在职人员控制率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根据区财政局工作职责，下设预算科，非税收入管理科，集中支付中心，政府采购办，国库科，会计科，税政科，办公室，社保科，经建科，政法科，监督科，国有资产管理科，信息中心，人事科，农业科，教科文科等科室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单位本年度基本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726.6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包括人员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01.0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常公用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5.6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；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“三公”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元，比上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.7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万元同比下降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00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专项支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项目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934.9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已全部拨付到位，资金到位率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00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其中社会保障和就业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846.3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，城乡社区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967.0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，农林水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13.0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，自然资源海洋气象等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8.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专项资金按实际情况进行了专款专用，遵循先预算、再审批、后支出的原则，保证财政资金分配和财政审批程序合法，保证项目资金的合理使用。单位领导对资金的使用进行全程监督，督促各科室按时完成预算执行目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60"/>
              <w:ind w:left="0"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部门（单位）整体支出绩效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" w:cs="黑体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执行了预算政策要求。本单位工作经费安排严格按照年初预算来执行，有效防止了超预算；认真学习财经法规，严格执行财经纪律，防止了违法违纪行为的发生；认真落实了有关资金要求，主动及时上缴了年度结转结余资金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黑体"/>
                <w:bCs/>
                <w:sz w:val="28"/>
                <w:szCs w:val="28"/>
              </w:rPr>
            </w:pPr>
            <w:r>
              <w:rPr>
                <w:rFonts w:eastAsia="仿宋" w:cs="黑体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、保障了机关有效运转。严格按照厉行节约的要求，精打细算，规范机关事务管理工作，提高服务质量，降低运行成本，合理配置，提高保障能力。保障了干部待遇按政策发放落实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黑体"/>
                <w:bCs/>
                <w:sz w:val="28"/>
                <w:szCs w:val="28"/>
              </w:rPr>
            </w:pPr>
            <w:r>
              <w:rPr>
                <w:rFonts w:eastAsia="仿宋" w:cs="黑体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、加强了干部队伍建设。本单位认真贯彻落实从严治党各项要求，始终坚持把纪律规矩挺在最前面。不定期开展党风廉政建设专题党课活动，深化推进党风廉政建设和反腐败工作纵深发展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黑体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、强化了财政职能工作。顺利推进了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全面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预算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绩效管理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改革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工作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黑体" w:ascii="仿宋" w:hAnsi="仿宋"/>
                <w:bCs/>
                <w:sz w:val="28"/>
                <w:szCs w:val="28"/>
              </w:rPr>
              <w:t>PPP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工作、政府购买服务等。积极化解了财政风险，强化了债务风险。进一步摸清了全区债务情况，规范了地方政府债务管理，综合债务率逐年下降；积极强化了财政监管，提升了管理水平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存在的主要问题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黑体"/>
                <w:bCs/>
                <w:sz w:val="28"/>
                <w:szCs w:val="28"/>
              </w:rPr>
            </w:pPr>
            <w:r>
              <w:rPr>
                <w:rFonts w:eastAsia="仿宋" w:cs="黑体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财政监管有待加强。财政资金使用规范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性还需提高，资金使用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效益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还有提升空间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，资产管理、土地出让收支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还能进一步加强管理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黑体"/>
                <w:bCs/>
                <w:sz w:val="28"/>
                <w:szCs w:val="28"/>
              </w:rPr>
            </w:pPr>
            <w:r>
              <w:rPr>
                <w:rFonts w:eastAsia="仿宋" w:cs="黑体" w:ascii="仿宋" w:hAnsi="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机关管理有待加强。部门预算管理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各项指标确定还可以更科学、精准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，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部门运行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厉行节约有待进一步落实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黑体" w:ascii="仿宋" w:hAnsi="仿宋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val="en-US" w:eastAsia="zh-CN"/>
              </w:rPr>
              <w:t>、加强财政队伍建设。业务开展深入细化，财政工作人员不充足，落实各项任务有时不够及时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黑体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黑体" w:eastAsia="仿宋"/>
                <w:bCs/>
                <w:sz w:val="28"/>
                <w:szCs w:val="28"/>
              </w:rPr>
              <w:t>一是贯彻新发展理念，财政政策必须抓重点、补短板、强弱项，更好地适应新时代发展要求。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二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是坚持以人民为中心的发展思想，不断提高民生政策和民生支出的精准性。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三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是落实高质量发展要求，坚持质量第一、效益优先，推动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本区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财政可持续、高质量增长。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四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是进一步加强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各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单位财务管理，严格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各项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财政财务制度执行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，不断提高财政服务管理水平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。</w:t>
            </w:r>
            <w:r>
              <w:rPr>
                <w:rFonts w:ascii="仿宋" w:hAnsi="仿宋" w:cs="黑体" w:eastAsia="仿宋"/>
                <w:bCs/>
                <w:sz w:val="28"/>
                <w:szCs w:val="28"/>
                <w:lang w:eastAsia="zh-CN"/>
              </w:rPr>
              <w:t>五是提高财政制度监管力度，加强全面预算绩效管理，对财政资金实施全方位、全覆盖动态监管，</w:t>
            </w:r>
            <w:r>
              <w:rPr>
                <w:rFonts w:ascii="仿宋" w:hAnsi="仿宋" w:cs="黑体" w:eastAsia="仿宋"/>
                <w:bCs/>
                <w:sz w:val="28"/>
                <w:szCs w:val="28"/>
              </w:rPr>
              <w:t>进一步提高财政资金的使用效益，有效地防范财政风险，确保财政资金安全。</w:t>
            </w:r>
          </w:p>
          <w:p>
            <w:pPr>
              <w:pStyle w:val="Normal"/>
              <w:rPr>
                <w:rFonts w:ascii="仿宋" w:hAnsi="仿宋" w:eastAsia="楷体_GB2312;楷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黑体" w:ascii="仿宋" w:hAnsi="仿宋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23T01:29:18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463</vt:lpwstr>
  </property>
</Properties>
</file>