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;仿宋" w:hAnsi="仿宋_GB2312;仿宋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;仿宋" w:hAnsi="仿宋_GB2312;仿宋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6"/>
        </w:rPr>
      </w:pPr>
      <w:r>
        <w:rPr>
          <w:rFonts w:eastAsia="仿宋_GB2312;仿宋"/>
          <w:b/>
          <w:bCs/>
          <w:sz w:val="32"/>
          <w:szCs w:val="46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  <w:lang w:val="en-US" w:eastAsia="zh-CN"/>
        </w:rPr>
        <w:t>河北唐山芦台经济开发区人力资源和社会保障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12</w:t>
      </w:r>
      <w:r>
        <w:rPr>
          <w:rFonts w:eastAsia="仿宋_GB2312;仿宋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郭丰伟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9380527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全面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贯彻落实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  <w:lang w:eastAsia="zh-CN"/>
              </w:rPr>
              <w:t>习近平总书记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指示批示和党中央决策部署，执行国家、省、市人力资源和社会保障法律、法规和方针政策</w:t>
            </w:r>
            <w:r>
              <w:rPr>
                <w:rFonts w:ascii="仿宋_GB2312;仿宋" w:hAnsi="仿宋_GB2312;仿宋" w:cs="等线" w:eastAsia="仿宋_GB2312;仿宋"/>
                <w:sz w:val="22"/>
                <w:szCs w:val="22"/>
              </w:rPr>
              <w:t>，组织实施并制定劳动事业发展规划和年度计划。综合管理辖区内城乡劳动力就业、流动就业，完善公共就业创业服务体系，落实就业援助和高校毕业生就业政策；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监督用人单位贯彻执行《中华人民共和国劳动法》及相关劳动法律法规；依法管理经办养老保险</w:t>
            </w:r>
            <w:r>
              <w:rPr>
                <w:rFonts w:eastAsia="仿宋_GB2312;仿宋" w:cs="等线" w:ascii="仿宋_GB2312;仿宋" w:hAnsi="仿宋_GB2312;仿宋"/>
                <w:color w:val="333333"/>
                <w:sz w:val="22"/>
                <w:szCs w:val="22"/>
              </w:rPr>
              <w:t>(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参保、账户管理、职工退休、退职、死亡</w:t>
            </w:r>
            <w:r>
              <w:rPr>
                <w:rFonts w:eastAsia="仿宋_GB2312;仿宋" w:cs="等线" w:ascii="仿宋_GB2312;仿宋" w:hAnsi="仿宋_GB2312;仿宋"/>
                <w:color w:val="333333"/>
                <w:sz w:val="22"/>
                <w:szCs w:val="22"/>
              </w:rPr>
              <w:t>)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、医疗保险、工伤保险、失业保险等手续，统筹推进建立覆盖全区的多层次社会保障体系，加强基金管理和监督工作；</w:t>
            </w:r>
            <w:r>
              <w:rPr>
                <w:rFonts w:ascii="仿宋_GB2312;仿宋" w:hAnsi="仿宋_GB2312;仿宋" w:cs="等线" w:eastAsia="仿宋_GB2312;仿宋"/>
                <w:sz w:val="22"/>
                <w:szCs w:val="22"/>
              </w:rPr>
              <w:t>管理辖区内职业技能培训、职业技能考核鉴定；实施劳动预备制度和实施职业资格证书制度；管理辖区内各类企业劳动关系协调工作，负责辖区内企业劳动合同鉴证、劳动争议处理、劳动争议仲裁工作；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依法对本辖区用人单位进行劳动保险、劳动安全、劳动环境、工作条件、最低工资保障、劳动合同等方面的监督检查，并对违法违规的用人单位进行查处；</w:t>
            </w:r>
            <w:r>
              <w:rPr>
                <w:rFonts w:ascii="仿宋_GB2312;仿宋" w:hAnsi="仿宋_GB2312;仿宋" w:cs="等线" w:eastAsia="仿宋_GB2312;仿宋"/>
                <w:sz w:val="22"/>
                <w:szCs w:val="22"/>
              </w:rPr>
              <w:t>协调解决劳动者维权工作和有关劳动保障方面的突发事件；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完成上级政府和人社部门交付的其它任务。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河北唐山芦台经济开发区人力资源和社会保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363.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6.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263.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河北唐山芦台经济开发区人力资源和社会保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363.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730.8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705.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5.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16.8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415.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415.96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河北唐山芦台经济开发区人力资源和社会保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河北唐山芦台经济开发区人力资源和社会保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7.9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7.93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社会保险主要指标完成情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企业职工基本养老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截止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份，我区共有参保企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0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，企业参保职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32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缴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47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离退休职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32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养老保险费征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733.1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养老金支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069.7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新增参保人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38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完成扩面任务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9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0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城乡居民社会养老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截止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份，参保人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71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,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累计征收保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23.4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发放待遇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726.6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新增参保人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1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完成扩面任务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5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8.91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机关事业养老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截止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份，全区参保户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，参保人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4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退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5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征收养老保险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74.9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财政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87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职业年金收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15.1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发放养老待遇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710.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按时足额发放率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0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。完成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职级并行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16-201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度基数调整工作，共补收养老保险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.8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完成中人计算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及年金记实工作，完成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中人首次职业年金的发放工作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  <w:lang w:val="en-US" w:eastAsia="zh-CN"/>
              </w:rPr>
              <w:t>4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工伤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截止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份，我区共有工伤保险参保企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5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，参保职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915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累计征缴工伤保险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34.2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发放工伤待遇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次，待遇支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71.9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,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 xml:space="preserve">有利地防范了企业的风险。 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2"/>
                <w:szCs w:val="22"/>
              </w:rPr>
              <w:t xml:space="preserve"> 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失业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截止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份，我区共有失业保险参保企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，失业保险参保职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09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缴费人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07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累计征收失业保险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5.0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8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次失业人员发放失业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0.6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发放失业补助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5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4.5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发放临时价格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次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78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元；技能提升补贴发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005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元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,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按时足额发放率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0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。</w:t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黑体" w:eastAsia="仿宋_GB2312;仿宋"/>
                <w:color w:val="000000"/>
                <w:kern w:val="0"/>
                <w:sz w:val="22"/>
                <w:szCs w:val="22"/>
                <w:lang w:val="zh-CN"/>
              </w:rPr>
              <w:t>医疗保险指标完成情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职工基本医疗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截止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共有参保职工共有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81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实际缴费人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54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基金收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597.0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医疗待遇支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276.9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累计结余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019.2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职工大病补充医疗保险收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52.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公务员补充保险收入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65.7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城乡居民基本医疗保险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底参保人员达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408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收缴医疗保险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15.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基金累计结余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685.4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统筹基金支撑能力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个月，基金支撑能力较强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全年大病救助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次，支出救助资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73.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黑体" w:eastAsia="仿宋_GB2312;仿宋"/>
                <w:color w:val="000000"/>
                <w:kern w:val="0"/>
                <w:sz w:val="22"/>
                <w:szCs w:val="22"/>
                <w:lang w:val="zh-CN"/>
              </w:rPr>
              <w:t>就业指标完成情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全年实现城镇新增就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5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（市局调整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0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），完成目标任务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4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。下岗失业人员实现再就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5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城镇登记失业登记失业率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0.29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；实现农村富余劳动力向非农产业转移新增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次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全年为自主创业人员发放创业担保贷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放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5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带动就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。到期还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笔，还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名贷款到期人员拨付贴息资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4.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全年就业资金共支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13.0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其中公益岗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岗位补贴资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62.0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社保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77.9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企业吸纳高校毕业生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社保补贴资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.0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企业吸纳建档立卡贫困人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名，一次性吸纳就业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0.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就业见习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见习补贴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.9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企业吸纳就业困难人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拨付岗位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.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社保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0.8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孵化基地房租物业水电费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7.3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涉及入住项目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个；灵活就业的就业困难人员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社保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3.0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灵活就业的高校毕业生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社保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.4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；村级人力资源平台建设补助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创业资金支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.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其中：支出创业孵化基地管理服务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.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，公共服务场地房租补贴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.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就业扶贫工作全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名建挡立卡人贫困人口中有劳动能力和就业愿望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（其中，普通劳动力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半弱劳动力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），已全部就业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(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)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职业技能提升行动共组织企业职工、培训机构参加技能培训并通过鉴定考核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1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完成目标任务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0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51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，拨付职业技能提升专账资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71.8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劳动监察工作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）积极宣传指导，提高劳动者依法维权意识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，始终将劳动法律法规宣传工作贯穿于劳动保障监察工作始终。一是依托微信群、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qq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群、公众号等网络平台，发布最新最全的政策信息、案例实例；二是利用日常巡视检查，深入金属加工、家具制造、印刷等企业有针对性的进行宣传，发放宣传资料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余份，受教育职工群众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5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余人次；三是安排专人接待解答，为劳动者答疑解惑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余人次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）、加强执法力度，规范企业依法用工意识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，主动检查用人单位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户，指导企业健全规章制度，规范劳动合同签订和管理，监督企业与职工补签劳动合同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余份。责令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用人单位对存在的社保登记、超时加班、拖欠工资等问题进行整改。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5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名企业职工追发工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余元。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余户用人单位采用电话沟通，当面约谈等方式，督促其参加基本养老保险登记。向法院申请强制执行案件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）、畅通投诉举报渠道，积极受理群众各类诉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公布投诉举报热线；设立投诉举报信箱，安排专人接待来访、来诉人员。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，共接待各类来电、来访、来诉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余人次；答复市长热线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；办理答复信访系统交办的信访投诉事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；办理答复市治欠办交办的欠薪事项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7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）、做好保障农民工工资支付工作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根据上级部署及我区劳动保障工作的中心工作，先后组织开展了排查解决拖欠农民工工资专项行动、清理整顿劳动力市场秩序专项检查、劳动用工情况专项检查、禁止使用童工和未成年工特殊保护专项检查、餐饮行业用工的专项检查。通过专项执法检查的开展，实现了专项整治，有力地促进了我区劳动保障法律、法规、政策的贯彻落实，促进了劳动关系的和谐稳定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劳动仲裁调解及用工备案工作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年度，我局共受理劳动争议纠纷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3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，其中；裁决结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5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，调解结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，庭外调解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经审查不予立案件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；属于集体争议案件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件，人数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欠薪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8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尤其是旭日机械厂集体拖欠工资案，旭日机械厂是租赁我区国有厂房生产经营的企业，由于经营不善，造成拖欠工人工资达两年之久，为了逃避责任，厂主蓄意将企业名称变更为锦峰金属制品有限公司，造成工人追讨无门、集体上访。为了化解矛盾，维护职工的合法权益，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我局仲裁委受理了拖欠集体工资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金额达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2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万元。在区领导的大力支持、在兄弟单位的密切配合下，结合《劳动争议仲裁办案规则》于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、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、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、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1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、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、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，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多次开庭调解，与企业法人进行多次沟通，经过艰苦努力，双方本着相互体谅，理解的心情，同意调解，达成调解的有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金额为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831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元。未调解成功的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9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，金额为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89722.2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元。对未调解成功的案件于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日下达劳动仲裁裁决书，总计金额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99722.2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元，有效化解了群体访事件，并引导部分员工走上了司法维权之路。前后历时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23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天，及时迅速化解了群体上访事件，为开发区的稳定做出积极努力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另外，严格审查用工备案，全年劳动用工备案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5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，其中新增企业：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4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。本年度备案人数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4378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人次。为构建和谐的劳动关系打下坚实的基础。</w:t>
            </w:r>
          </w:p>
          <w:p>
            <w:pPr>
              <w:pStyle w:val="Normal"/>
              <w:spacing w:lineRule="exact" w:line="400"/>
              <w:ind w:firstLine="538"/>
              <w:rPr>
                <w:rFonts w:ascii="仿宋_GB2312;仿宋" w:hAnsi="仿宋_GB2312;仿宋" w:eastAsia="仿宋_GB2312;仿宋" w:cs="黑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精准进行薪酬调查，经人社部抽查，对我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样板企业进行薪酬调查，这项工作繁琐复杂，时间紧，任务重，经过加班加点按时为上级提供真实可靠数据，经测算我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6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家企业平均工资为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3500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元，比去年同期增长</w:t>
            </w:r>
            <w:r>
              <w:rPr>
                <w:rFonts w:eastAsia="仿宋_GB2312;仿宋" w:cs="黑体" w:ascii="仿宋_GB2312;仿宋" w:hAnsi="仿宋_GB2312;仿宋"/>
                <w:bCs/>
                <w:sz w:val="22"/>
                <w:szCs w:val="22"/>
              </w:rPr>
              <w:t>10.3%</w:t>
            </w:r>
            <w:r>
              <w:rPr>
                <w:rFonts w:ascii="仿宋_GB2312;仿宋" w:hAnsi="仿宋_GB2312;仿宋" w:cs="黑体" w:eastAsia="仿宋_GB2312;仿宋"/>
                <w:bCs/>
                <w:sz w:val="22"/>
                <w:szCs w:val="22"/>
              </w:rPr>
              <w:t>，基本符合我省工资增长率，真实准确反映了我区企业用工成本基本情况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享受待遇发放率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社会保障覆盖面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享受待遇人员及时足额享受待遇，做到应发尽发；扩大社会保障覆盖面，做到应保尽保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足额征收社会保障费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扩大社会保障覆盖面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足额征缴社会保险费；扩大各项保险参保覆盖面，确保社会保障业务平稳运行。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加强节约集约利用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促进生态文明建设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lang w:val="en-US" w:eastAsia="zh-CN"/>
              </w:rPr>
              <w:t>加强节约集约利用，促进生态文明建设</w:t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享受待遇人员满意度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群众服务满意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lang w:val="en-US" w:eastAsia="zh-CN"/>
              </w:rPr>
              <w:t>享受待遇人员、群众服务满意度均达到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lang w:val="en-US" w:eastAsia="zh-CN"/>
              </w:rPr>
              <w:t>98%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lang w:val="en-US" w:eastAsia="zh-CN"/>
              </w:rPr>
              <w:t>以上</w:t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优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  <w:lang w:val="en-US" w:eastAsia="zh-CN"/>
        </w:rPr>
      </w:pPr>
      <w:r>
        <w:rPr>
          <w:rFonts w:cs="仿宋_GB2312;仿宋" w:eastAsia="仿宋_GB2312;仿宋"/>
          <w:bCs/>
          <w:sz w:val="28"/>
          <w:szCs w:val="28"/>
          <w:lang w:val="en-US" w:eastAsia="zh-CN"/>
        </w:rPr>
        <w:t>填报人（签名）： 郭丰伟              部门（单位）负责人（签章）：周玉亮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;仿宋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部门基本情况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．主要职能：全面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贯彻落实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  <w:lang w:eastAsia="zh-CN"/>
              </w:rPr>
              <w:t>习近平总书记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指示批示和党中央决策部署，执行国家、省、市人力资源和社会保障法律、法规和方针政策</w:t>
            </w:r>
            <w:r>
              <w:rPr>
                <w:rFonts w:ascii="仿宋_GB2312;仿宋" w:hAnsi="仿宋_GB2312;仿宋" w:cs="等线" w:eastAsia="仿宋_GB2312;仿宋"/>
                <w:sz w:val="22"/>
                <w:szCs w:val="22"/>
              </w:rPr>
              <w:t>，组织实施并制定劳动事业发展规划和年度计划。综合管理辖区内城乡劳动力就业、流动就业，完善公共就业创业服务体系，落实就业援助和高校毕业生就业政策；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监督用人单位贯彻执行《中华人民共和国劳动法》及相关劳动法律法规；依法管理经办养老保险</w:t>
            </w:r>
            <w:r>
              <w:rPr>
                <w:rFonts w:eastAsia="仿宋_GB2312;仿宋" w:cs="等线" w:ascii="仿宋_GB2312;仿宋" w:hAnsi="仿宋_GB2312;仿宋"/>
                <w:color w:val="333333"/>
                <w:sz w:val="22"/>
                <w:szCs w:val="22"/>
              </w:rPr>
              <w:t>(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参保、账户管理、职工退休、退职、死亡</w:t>
            </w:r>
            <w:r>
              <w:rPr>
                <w:rFonts w:eastAsia="仿宋_GB2312;仿宋" w:cs="等线" w:ascii="仿宋_GB2312;仿宋" w:hAnsi="仿宋_GB2312;仿宋"/>
                <w:color w:val="333333"/>
                <w:sz w:val="22"/>
                <w:szCs w:val="22"/>
              </w:rPr>
              <w:t>)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、医疗保险、工伤保险、失业保险等手续，统筹推进建立覆盖全区的多层次社会保障体系，加强基金管理和监督工作；</w:t>
            </w:r>
            <w:r>
              <w:rPr>
                <w:rFonts w:ascii="仿宋_GB2312;仿宋" w:hAnsi="仿宋_GB2312;仿宋" w:cs="等线" w:eastAsia="仿宋_GB2312;仿宋"/>
                <w:sz w:val="22"/>
                <w:szCs w:val="22"/>
              </w:rPr>
              <w:t>管理辖区内职业技能培训、职业技能考核鉴定；实施劳动预备制度和实施职业资格证书制度；管理辖区内各类企业劳动关系协调工作，负责辖区内企业劳动合同鉴证、劳动争议处理、劳动争议仲裁工作；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依法对本辖区用人单位进行劳动保险、劳动安全、劳动环境、工作条件、最低工资保障、劳动合同等方面的监督检查，并对违法违规的用人单位进行查处；</w:t>
            </w:r>
            <w:r>
              <w:rPr>
                <w:rFonts w:ascii="仿宋_GB2312;仿宋" w:hAnsi="仿宋_GB2312;仿宋" w:cs="等线" w:eastAsia="仿宋_GB2312;仿宋"/>
                <w:sz w:val="22"/>
                <w:szCs w:val="22"/>
              </w:rPr>
              <w:t>协调解决劳动者维权工作和有关劳动保障方面的突发事件；</w:t>
            </w:r>
            <w:r>
              <w:rPr>
                <w:rFonts w:ascii="仿宋_GB2312;仿宋" w:hAnsi="仿宋_GB2312;仿宋" w:cs="等线" w:eastAsia="仿宋_GB2312;仿宋"/>
                <w:color w:val="333333"/>
                <w:sz w:val="22"/>
                <w:szCs w:val="22"/>
              </w:rPr>
              <w:t>完成上级政府和人社部门交付的其它任务。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．机构情况，包括当年变动情况及原因。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本年度单位机构数１个，与上年机构数相同。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．人员情况，包括当年变动情况及原因。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本年末在职人员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人，其他人员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人，均为一般公共预算财政拨款开支，比上年增加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人，原因为我单位新入编人员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年基本支出共计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730.89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其中：人员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705.19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公用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5.7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年末结转结余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387.86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ind w:firstLine="43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年“三公”经费总计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其中，公务用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车购置及运行维护费</w:t>
            </w:r>
            <w:r>
              <w:rPr>
                <w:rFonts w:eastAsia="仿宋" w:cs="仿宋" w:ascii="仿宋" w:hAnsi="仿宋"/>
                <w:bCs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万元、公务接待费</w:t>
            </w:r>
            <w:r>
              <w:rPr>
                <w:rFonts w:eastAsia="仿宋" w:cs="仿宋" w:ascii="仿宋" w:hAnsi="仿宋"/>
                <w:bCs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万元。单位严格执行“三公”经费的控制政策，较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>201</w:t>
            </w:r>
            <w:r>
              <w:rPr>
                <w:rFonts w:eastAsia="仿宋" w:cs="仿宋" w:ascii="仿宋" w:hAnsi="仿宋"/>
                <w:bCs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“三公”经费减少</w:t>
            </w:r>
            <w:r>
              <w:rPr>
                <w:rFonts w:eastAsia="仿宋" w:cs="仿宋" w:ascii="仿宋" w:hAnsi="仿宋"/>
                <w:bCs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万元。“三公”经费控制率为</w:t>
            </w:r>
            <w:r>
              <w:rPr>
                <w:rFonts w:eastAsia="仿宋" w:cs="仿宋" w:ascii="仿宋" w:hAnsi="仿宋"/>
                <w:bCs/>
                <w:sz w:val="22"/>
                <w:szCs w:val="22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，“三公”经费变动率为</w:t>
            </w:r>
            <w:r>
              <w:rPr>
                <w:rFonts w:eastAsia="仿宋" w:cs="仿宋" w:ascii="仿宋" w:hAnsi="仿宋"/>
                <w:bCs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43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项目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16.89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万元（按支出功能分类，其中社会保障和就业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万元，卫生健康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7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8.18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万元，节能环保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1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36.71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万元）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专项资金安排落实、总投入等情况分析</w:t>
            </w:r>
          </w:p>
          <w:p>
            <w:pPr>
              <w:pStyle w:val="Normal"/>
              <w:spacing w:lineRule="exact" w:line="560"/>
              <w:ind w:firstLine="43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年专项支出共计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16.89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已全部拨付到位，资金到位率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00%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专项资金实际使用情况分析</w:t>
            </w:r>
          </w:p>
          <w:p>
            <w:pPr>
              <w:pStyle w:val="Normal"/>
              <w:spacing w:lineRule="exact" w:line="560"/>
              <w:ind w:firstLine="43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年专项支出共计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16.89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其中其他社会保障和就业项目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资金执行率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00%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；医疗救助项目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78.18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资金执行率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00%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；节能环保项目支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36.71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万元，资金执行率为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100%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专项资金管理情况分析</w:t>
            </w:r>
          </w:p>
          <w:p>
            <w:pPr>
              <w:pStyle w:val="Normal"/>
              <w:spacing w:lineRule="exact" w:line="560"/>
              <w:ind w:firstLine="430"/>
              <w:rPr>
                <w:rFonts w:ascii="仿宋_GB2312;仿宋" w:hAnsi="仿宋_GB2312;仿宋" w:eastAsia="仿宋_GB2312;仿宋" w:cs="仿宋_GB2312;仿宋"/>
                <w:bCs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Cs/>
                <w:sz w:val="22"/>
                <w:szCs w:val="22"/>
                <w:lang w:val="en-US" w:eastAsia="zh-CN"/>
              </w:rPr>
              <w:t>年我局严格按照专项资金管理要求，</w:t>
            </w:r>
            <w:r>
              <w:rPr>
                <w:rFonts w:ascii="仿宋_GB2312;仿宋" w:hAnsi="仿宋_GB2312;仿宋" w:cs="仿宋_GB2312;仿宋" w:eastAsia="仿宋_GB2312;仿宋"/>
                <w:bCs/>
                <w:sz w:val="22"/>
                <w:szCs w:val="22"/>
              </w:rPr>
              <w:t>遵循专款专用、独立核算的管理原则；资金拨付审批手续完整；会计信息质量真实，严格执行《会计法》等财经法规，严格按照相关会计制度办理会计业务，进行会计核算，并做好会计记录，真实的反映项目资金管理情况，并接受区级财政、审计部门及上级主管部门的检查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整体支出绩效情况</w:t>
            </w:r>
          </w:p>
          <w:p>
            <w:pPr>
              <w:pStyle w:val="Normal"/>
              <w:spacing w:lineRule="exact" w:line="560"/>
              <w:ind w:firstLine="43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;仿宋" w:hAnsi="仿宋_GB2312;仿宋" w:cs="Arial" w:eastAsia="仿宋_GB2312;仿宋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仿宋_GB2312;仿宋" w:hAnsi="仿宋_GB2312;仿宋" w:cs="Arial" w:eastAsia="仿宋_GB2312;仿宋"/>
                <w:sz w:val="22"/>
                <w:szCs w:val="22"/>
              </w:rPr>
              <w:t>扩大便民服务范围，进一步扩大基本医疗保险覆盖范围，完善待遇支付政策，切实落实各项制度保障责任，做好政策衔接，足额安排政府对城乡居民基本医疗保险参保居民的补助支出预算。按时完成年度社会保险扩面、征缴、覆盖任务，特别是考核政府主要指标。足额发放全年各项社保待遇（离退休养老金、丧抚待遇发放、失业保险待遇发放、工伤保险待遇发放）。按时完成社会保险费申报核定基数工作，实现应核尽核。做好企业退休人员待遇计发调整工作。强化制度落实，规范用工管理，保障农民工权益。加大日常巡查，对发现的问题及时下达整改，未发生大规模的农民工讨薪事件。宣传国家法律、法规，督促企业贯彻执行，接受劳动者投诉和举报。继续将扶贫工作作为首要任务，贯彻落实社保、医保、就业等各项扶贫政策，力争通过系统的精准扶贫，解决贫困人口脱贫问题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存在问题：预算绩效管理不到位，经办人员的业务能力有待提高，预算执行和绩效管理监督不到位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snapToGrid w:val="false"/>
              <w:spacing w:lineRule="exact" w:line="400"/>
              <w:ind w:firstLine="430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改进措施：改进措施，高度重视，加强组织领导，逐步实现编制预算绩效目标全覆盖。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;仿宋" w:hAnsi="仿宋_GB2312;仿宋" w:eastAsia="仿宋_GB2312;仿宋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大橙子</cp:lastModifiedBy>
  <cp:lastPrinted>2018-04-13T15:44:00Z</cp:lastPrinted>
  <dcterms:modified xsi:type="dcterms:W3CDTF">2023-08-09T09:20:36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