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</w:rPr>
        <w:t>2020</w:t>
      </w:r>
      <w:r>
        <w:rPr>
          <w:rFonts w:eastAsia="方正小标宋简体"/>
          <w:bCs/>
          <w:sz w:val="46"/>
          <w:szCs w:val="46"/>
        </w:rPr>
        <w:t>年度预算单位整体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仿宋_GB2312"/>
          <w:sz w:val="32"/>
          <w:u w:val="single"/>
        </w:rPr>
        <w:t>中共唐山市委芦台经济开发区工委政法委员会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04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19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文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22-69388478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贯彻落实党的路线方针政策和中、省、市委政法委、开发区党工委的决策部署，把握全区政法工作的政治方向，统筹政法各项工作，对全区政法工作作出全局性部署，研究分析全区社会稳定形势，安排部署维护社会稳定工作，领导全区社会治安综合治理工作。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法委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3.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.9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6.6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法委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3.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2.0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1.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.7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1.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法委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法委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30.70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30.70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8"/>
        <w:gridCol w:w="1273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统筹谋划全区政法工作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究制定了全区政法工作的具体政策措施，及时向区党工委和市委政法委员会反映情况，提出建议；对一定时期内的政法工作、维护稳定工作和社会治安综合治理工作作出全局性部署，并督促贯彻落实。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维护社会稳定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指导协调有关部门做好维护稳定的各项工作，落实了各项措施，对重大问题要全程跟踪、挂账督办；针对影响稳定的突出问题，协调制定应急工作预案，建立和完善预防处置群体性事件及突发事件的长效工作机制；建立完善了全区稳定工作的各项制度和考评体系；定期分析掌握研判社会稳定形势。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社会治安综合治理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组织、协调、指导、检查了全区社会治安综合治理工作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预防、妥善处置各类群体性事件和突发事件，并做好善后工作；落实稳定工作责任；推动社会治安综合治理各项措施落实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了各项指标任务，完善</w:t>
            </w:r>
            <w:hyperlink r:id="rId8" w:tgtFrame="_blank">
              <w:r>
                <w:rPr>
                  <w:rStyle w:val="InternetLink"/>
                  <w:rFonts w:ascii="仿宋_GB2312" w:hAnsi="仿宋_GB2312" w:cs="仿宋_GB2312" w:eastAsia="仿宋_GB2312"/>
                  <w:color w:val="000000"/>
                  <w:sz w:val="24"/>
                </w:rPr>
                <w:t>社会治安综合治理</w:t>
              </w:r>
            </w:hyperlink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体系，维护社会稳定。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中坚持经济效益与其他效益相统一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中坚持经济效益与其他效益相统一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中坚持生态效益与其他效益相统一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中坚持生态效益与其他效益相统一</w:t>
            </w:r>
          </w:p>
        </w:tc>
      </w:tr>
      <w:tr>
        <w:trPr>
          <w:trHeight w:val="12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效对冲社会风险，提升群众安全感和满意度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效提升了群众安全感，维护了社会平安、稳定，为人民群众提供安定、舒适的工作和生活环境。</w:t>
            </w:r>
          </w:p>
        </w:tc>
      </w:tr>
      <w:tr>
        <w:trPr>
          <w:trHeight w:val="549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4</w:t>
            </w:r>
          </w:p>
        </w:tc>
      </w:tr>
      <w:tr>
        <w:trPr>
          <w:trHeight w:val="571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优秀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机构组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芦台经济开发区政法委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下属二级预算单位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个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机构职能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）贯彻落实党的路线方针政策和中、省、市委政法委、开发区党工委的决策部署，把握全区政法工作的政治方向。 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）统筹政法各项工作，对全区政法工作作出全局性部署。 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）研究分析全区社会稳定形势，安排部署维护社会稳定工作。 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）领导全区社会治安综合治理工作。 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）研究政法部门及其他部门提出的涉及国家安全、社会稳定和政法工作的重大问题，并作出决策。  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）围绕全区政法工作的重大问题，组织开展调查研究，提出工作意见。 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）研究决定全区范围内党对政法工作实施监督的措施，指导推动政法部门完善内部监督和相关监督制约机制，维护社会公平正义。 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）研究加强政法队伍建设和政法部门领导班子建设的措施。 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）办理区党工委、管委会和市委政法委员会交办的其他事项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三）人员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政法委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底有在职人员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，其中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聘用制人员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；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离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退休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（含提前退休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）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政法委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基本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2.0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其中包括人员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1.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公用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.7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专项支出（无）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安排落实、总投入等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实际使用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管理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（单位）整体支出绩效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以来，我区政法工作在区党工委、管委会的正确领导下，坚持以习近平新时代中国特色社会主义思想为指导，认真落实中央和省、市政法工作会议及全区工作会议精神，围绕全区工作大局，坚持系统治理、综合治理、依法治理、源头治理与专项治理相结合。通过深入推进扫黑除恶专项斗争，严厉打击各类违法犯罪行为，加大各类矛盾纠纷的排查调处，为我区快速发展创造了稳定的社会环境；通过积极主动为项目建设、企业生产提供法律服务，依法处置阻扰工程施工的违法犯罪行为，为我区招商引资、项目建设提供了优质的服务环境；通过深入开展法治宣传教育，公正司法，为人民群众的生活生产创造了公正的法治环境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四、存在的主要问题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财务人员不足，对部门的整体预算绩效评价工作不够熟悉，对该项工作还有待加强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部门针对本部门绩效自评中存在的问题，及时调整和优化本部门今后的年度预算支出方向和结构，合理配置资源，加强财务管理，切实提高财政资金使用效益和部门工作效率。</w:t>
            </w:r>
          </w:p>
          <w:p>
            <w:pPr>
              <w:pStyle w:val="Normal"/>
              <w:rPr>
                <w:rFonts w:ascii="黑体" w:hAnsi="黑体" w:eastAsia="楷体_GB2312;楷体" w:cs="黑体"/>
                <w:bCs/>
                <w:sz w:val="28"/>
                <w:szCs w:val="28"/>
              </w:rPr>
            </w:pPr>
            <w:r>
              <w:rPr>
                <w:rFonts w:eastAsia="楷体_GB2312;楷体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goldweb.cn/News/Show.aspx?t=1&amp;tf=43&amp;ts=3159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6-17T07:41:00Z</dcterms:modified>
  <cp:revision>4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495</vt:lpwstr>
  </property>
</Properties>
</file>