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  <w:lang w:eastAsia="zh-CN"/>
        </w:rPr>
        <w:t>唐山市公安局芦台经济开发区分局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16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张雨庆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622626856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45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防、制止和侦查违法犯罪活动；维护社会治安秩序，制止危害社会治安秩序的行为；维护交通安全和交通秩序，处理交通事故；组织、实施消防工作，实行消防监督；管理枪支弹药、管制刀具和易燃易爆、剧毒、放射性等危险物品；对法律、法规规定的特种行业进行管理；警卫国家规定的特定人员，守卫重要的场所和设施；管理集会、游行、示威活动；管理户政、国籍、入境出境事务和外国人在中国境内居留、旅行的有关事务；维护过（边）境地区的治安秩序；对被判处管制、拘役、剥夺政治权利的犯罪和监外执行的犯罪执行刑罚，对被宣告缓刑、假释的犯罪实行监督、考察；监督管理计算机信息系统的安全保护工作；指导和监督国家机关、社会团体、企业事业组织和重点建设工程的治安保卫工作，指导治安保卫委员会等群众性组织的治安防范工作；法律、法规规定的其他职责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芦台公安分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854.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04.7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149.7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芦台公安分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854.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07.3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294.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13.2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66.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80.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80.16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芦台公安分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.8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.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.7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芦台公安分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558.44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558.44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国内安全保卫；反恐处突；网络安全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  <w:t>100%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大要案侦查；有组织犯罪侦查；专项犯罪侦查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  <w:t>98%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>刑事科学技术；公安信息化建设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  <w:t>100%</w:t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>巡逻防控；人口及户籍管理；治安管理；出入境及外国人管理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36" w:hanging="9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加强治安管理和社会面稳控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确保安保、信访维稳工作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各项工作基本完成，取得了较好的社会效益</w:t>
            </w:r>
          </w:p>
        </w:tc>
      </w:tr>
      <w:tr>
        <w:trPr>
          <w:trHeight w:val="113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财务制度及资金管理规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资产处置程序项目管理符合规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效果明显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维护社会治安稳定发展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lang w:eastAsia="zh-CN"/>
              </w:rPr>
              <w:t>加强维护</w:t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社会公众满意度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满意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秀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widowControl/>
              <w:spacing w:lineRule="atLeast" w:line="540"/>
              <w:ind w:firstLine="55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唐山市公安局芦台经济开发区分局为行政单位，下设指挥中心、国内安全保卫大队、治安管理大队、刑事侦查大队、交通警察大队、政工监督室、法制室、警务保障室、场部派出所、小海北派出所。截止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底有在职人员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4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人，其中民警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人，工勤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人，辅警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0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人；离退休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部门（单位）整体支出规模、使用方向和主要内容、涉及范围等</w:t>
            </w:r>
          </w:p>
          <w:p>
            <w:pPr>
              <w:pStyle w:val="Normal"/>
              <w:widowControl/>
              <w:spacing w:lineRule="atLeast" w:line="540"/>
              <w:ind w:firstLine="55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我单位的经费支出分为基本支出和项目支出，基本支出为人员经费和日常公用经费；项目支出为区本级专项经费和中央政法转移支付资金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基本支出共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07.37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主要用于人员支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41.0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公用支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6.36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其中“三公”经费合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.89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包括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公务接待费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务用车运行维护费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.79</w:t>
            </w:r>
            <w:r>
              <w:rPr>
                <w:rFonts w:ascii="仿宋" w:hAnsi="仿宋" w:cs="仿宋" w:eastAsia="仿宋"/>
                <w:sz w:val="28"/>
                <w:szCs w:val="28"/>
              </w:rPr>
              <w:t>万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度，专项资金安排投入于公安网络维护管理和信息化构建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提高鉴定准确率，有效辅助案件侦查工作；全面提升我区公安机关信息化建设水平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，专项资金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766.9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其中区本级专项资金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32.8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中央转移支付资金中办案业务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35.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业务装备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98.9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、专项资金专款专用，不存在挪用、乱用现象，有需要的单独记账管理。 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Style14"/>
              <w:spacing w:lineRule="atLeast" w:line="580" w:before="0" w:after="0"/>
              <w:ind w:firstLine="640"/>
              <w:rPr>
                <w:rFonts w:ascii="仿宋" w:hAnsi="仿宋" w:eastAsia="仿宋" w:cs="仿宋"/>
                <w:color w:val="222222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，在本年度工作中，我局结合当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疫情管控安检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“两会安保、”信访维稳、暑期安保、这一主线，加强治安管理和社会面稳控，强化反恐防暴，具体实施如下：</w:t>
            </w:r>
          </w:p>
          <w:p>
            <w:pPr>
              <w:pStyle w:val="Style14"/>
              <w:spacing w:lineRule="atLeast" w:line="580" w:before="0" w:after="0"/>
              <w:ind w:firstLine="640"/>
              <w:rPr>
                <w:rFonts w:ascii="仿宋" w:hAnsi="仿宋" w:eastAsia="仿宋" w:cs="仿宋"/>
                <w:color w:val="22222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一）在信访维稳方面，投入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专项经费，将各类不稳定因素最大限度吸附在当地，并随时做好接离劝返工作；</w:t>
            </w:r>
          </w:p>
          <w:p>
            <w:pPr>
              <w:pStyle w:val="Style14"/>
              <w:spacing w:lineRule="atLeast" w:line="580" w:before="0" w:after="0"/>
              <w:ind w:firstLine="640"/>
              <w:rPr>
                <w:rFonts w:ascii="仿宋" w:hAnsi="仿宋" w:eastAsia="仿宋" w:cs="仿宋"/>
                <w:color w:val="22222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二）在“两会”安保及暑期安保工作期间，投入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专项经费，确保特殊时期社会治安秩序平稳；</w:t>
            </w:r>
          </w:p>
          <w:p>
            <w:pPr>
              <w:pStyle w:val="Style14"/>
              <w:spacing w:lineRule="atLeast" w:line="580" w:before="0" w:after="0"/>
              <w:ind w:firstLine="64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三）在加强治安管理和社会面稳控方面，投入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专项经费，加强巡逻防控、强化社会面管控、严打各类刑事犯罪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ind w:firstLine="413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监督管理机制还有待加强。</w:t>
            </w:r>
          </w:p>
          <w:p>
            <w:pPr>
              <w:pStyle w:val="Normal"/>
              <w:ind w:firstLine="413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财务工作是一个单位的命脉，创新机制正在逐步加强，要求财务工作水平越来越高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ind w:firstLine="413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进一步完善财务制度，规范财经纪律。</w:t>
            </w:r>
          </w:p>
          <w:p>
            <w:pPr>
              <w:pStyle w:val="Normal"/>
              <w:ind w:firstLine="413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充实财务人员，加强财务人员培训，不断提高财务人员素质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楷体_GB2312;楷体" w:cs="黑体"/>
                <w:bCs/>
                <w:sz w:val="28"/>
                <w:szCs w:val="28"/>
              </w:rPr>
            </w:pPr>
            <w:r>
              <w:rPr>
                <w:rFonts w:eastAsia="楷体_GB2312;楷体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27T03:43:05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463</vt:lpwstr>
  </property>
</Properties>
</file>