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</w:rPr>
        <w:t>2020</w:t>
      </w:r>
      <w:r>
        <w:rPr>
          <w:rFonts w:eastAsia="方正小标宋简体"/>
          <w:bCs/>
          <w:sz w:val="46"/>
          <w:szCs w:val="46"/>
        </w:rPr>
        <w:t>年度预算单位整体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中共唐山市委芦台经济开发区工委老干部局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魏建国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9388304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宣传、贯彻、落实党的老干部工作的政策和规定，进一步加强老干部的思想政治工作、离退休党支部建设；落实离休干部的“两个待遇”即（政治待遇、生活待遇）；研究和解决老干部工作中出现的新情况和新问题；建立和完善离休干部离休费保障机制，医药费保障机制和财政保障机制；落实离退休干部特困帮扶制度；负责组织离退休干部的健康疗养和参观考察活动；负责离退休干部文件传阅和情况通报等工作；负责离退休干部重大节日、生日期间的慰问活动；负责离退休干部住院探望和善后处理工作；抓好老干部活动中心工作，办好老年大学，组织离退休干部开展健康有益的文体活动；协助区党工委、管委会抓好全区关心下一代工作；做好机关党建工作，积极开展党组织活动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老干部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9.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9.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老干部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9.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.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.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.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老干部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老干部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.78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.78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两节慰问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按时完成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老干部体检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按时完成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形成敬老爱老氛围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形成敬老爱老氛围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落实老干部待遇，形成敬老氛围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5%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5%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对党忠诚，发挥余热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7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魏建国             部门（单位）负责人（签章）：张文奎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本单位为独立核算部门，财政性基本保障行政单位，在职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，退休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支出合计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19.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均为基本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主要包括基本工资、津贴补贴、奖金、伙食补助费、绩效工资、机关事业单位基本养老保险缴费、职业年金缴费、职工基本医疗保险缴费、公务员医疗补助缴费、住房公积金、医疗费、其他社会保障缴费、其他工资福利支出、离休费、退休费、抚恤金、生活补助、医疗费补助、奖励金、其他对个人和家庭的补助支出；公用经费主要包括办公费、印刷费、咨询费、手续费、水费、电费、邮电费、取暖费、物业管理费、差旅费、因公出国（境）费用、维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信息网络及软件购置更新、公务用车购置、其他资本性支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基本支出共计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1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主要用于人员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公用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年末结转和结余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三公”经费总计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其中，公务用车购置及运行维护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、公务接待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单位严格执行“三公”经费的控制政策，与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1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三公”经费持平，无变动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安排落实、总投入等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专项支出共计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.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已全部拨付到位，资金到位率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实际使用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专项资金主要用于老干部慰问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.0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资金执行率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主要用于落实老干部政治、生活待遇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管理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一是财务管理制度健全，严格遵循专款专用、独立核算的管理原则；二是资金拨付审批手续完整；三是会计信息质量真实，严格执行《会计法》等财经法规，严格按照相关会计制度办理会计业务，进行会计核算，并做好会计记录，真实的反映项目资金管理情况，并接受区级财政、审计部门及上级主管部门的检查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牢固树立老干部工作为党的事业增添正能量的价值取向，围绕中心，服务大局，深怀感情，主动服务，以习近平新时代中国特色社会主义思想为指导，以加强离退休干部“两项建设”、落实各项待遇、改进服务管理为重点，以让党工委放心、老干部满意为目标，树牢“四个意识”、坚定“四个自信”、坚决做到“两个维护”，以政治建设为统领，进一步做好老干部服务管理工作，认真执行上级有关老干部的政策规定，贯彻落实中央、省、市有关文件精神，较好完成年初目标任务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有待加强财务知识理论学习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持续提高财务业务水平。</w:t>
            </w:r>
          </w:p>
          <w:p>
            <w:pPr>
              <w:pStyle w:val="Normal"/>
              <w:rPr>
                <w:rFonts w:ascii="仿宋_GB2312" w:hAnsi="仿宋_GB2312" w:eastAsia="楷体_GB2312;楷体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23T07:32:27Z</dcterms:modified>
  <cp:revision>6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63</vt:lpwstr>
  </property>
</Properties>
</file>